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891109536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sz w:val="24"/>
          <w:szCs w:val="24"/>
        </w:rPr>
        <w:t>21.10.</w:t>
      </w:r>
      <w:r>
        <w:rPr>
          <w:sz w:val="24"/>
          <w:szCs w:val="24"/>
          <w:lang w:val="en-US"/>
        </w:rPr>
        <w:t xml:space="preserve">2020 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lang w:val="en-US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п. Пограничный   </w:t>
      </w: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</w:t>
      </w:r>
      <w:r>
        <w:rPr>
          <w:sz w:val="24"/>
          <w:szCs w:val="26"/>
        </w:rPr>
        <w:t>№1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2 общеразвивающего вида  Пограничного муниципальн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в Российской Федерации», Федерального закона от 12.07.1996 № 7-ФЗ                     «О некоммерческих организациях», Закона Приморского края от 16.09.2019           № 569-КЗ «О Пограничном муниципальном округе», на основании  распоряжения главы Администрации Пограничного муниципального округа от 31.08.2020 № 16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2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1 «Об утверждении Устава муниципального бюджетного дошкольного образовательного учреждения «Детский сад № 2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В.Ю.Бе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21T13:05:00Z</cp:lastPrinted>
  <dcterms:modified xsi:type="dcterms:W3CDTF">2020-10-23T03:57:00Z</dcterms:modified>
  <cp:revision>12</cp:revision>
  <dc:subject/>
  <dc:title/>
</cp:coreProperties>
</file>